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5</w:t>
      </w:r>
    </w:p>
    <w:p>
      <w:pPr>
        <w:pStyle w:val="NoSpacing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 приказу УОО администрации г. Ливны </w:t>
      </w:r>
    </w:p>
    <w:p>
      <w:pPr>
        <w:pStyle w:val="NoSpacing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206 от 03.09.2025г.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зультаты школьного этапа всероссийской олимпиады школьников 2025-2026 учебный год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538"/>
        <w:gridCol w:w="1455"/>
        <w:gridCol w:w="1799"/>
        <w:gridCol w:w="1382"/>
        <w:gridCol w:w="3073"/>
        <w:gridCol w:w="992"/>
        <w:gridCol w:w="1373"/>
        <w:gridCol w:w="1462"/>
        <w:gridCol w:w="1560"/>
      </w:tblGrid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лимпиада (предмет)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разовательная организ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(кол-во баллов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диплома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ляев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ей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дрее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рия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4 г.Лив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онова Т.Н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исимов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рвар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ьинич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рия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4 г.Лив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онова Т.Н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ёр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оляхов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оник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рия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4 г.Лив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онова Т.Н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ёр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лев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рия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4 г.Лив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онова Т.Н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родина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иса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кторовна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рия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4 г.Лив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онова Т.Н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асов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митрие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рия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4 г.Лив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онова Т.Н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ых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рина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ладимировна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рия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4 г.Лив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онова Т.Н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атохин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гор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Юрьевич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рия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4 г.Лив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онова Т.Н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анкин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ирилл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легович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рия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4 г.Лив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онова Т.Н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сарёва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д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ександровна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рия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4 г.Лив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онова Т.Н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хайлова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р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дуардовна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рия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4 г.Лив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онова Т.Н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дведева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силиса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хайловна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рия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4 г.Лив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онова Т.Н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роченцева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ф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иколаевна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рия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4 г.Лив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онова Т.Н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линская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ф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тоновна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рия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4 г.Лив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онова Т.Н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влова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лер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ексеевна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рия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4 г.Лив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онова Т.Н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дюрина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ина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Юрьевна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рия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4 г.Лив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онова Т.Н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сина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на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ргеевна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рия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4 г.Лив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онова Т.Н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вин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ександр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ладимирович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рия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4 г.Лив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исимова Е.В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рохова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нислава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дреевна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рия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4 г.Лив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исимова Е.В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ёр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рыбина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катерина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ксимовна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рия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4 г.Лив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исимова Е.В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ёр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шин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лисей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ячеславович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рия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4 г.Лив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исимова Е.В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Щербань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ктор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ексеевна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рия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4 г.Лив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исимова Е.В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фанова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ьяна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ександровна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рия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4 г.Лив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исимова Е.В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охматов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икита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вгеньевич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рия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4 г.Лив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исимова Е.В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ногаров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хар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ександрович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рия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4 г.Лив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исимова Е.В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розов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гор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вгеньевич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рия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4 г.Лив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исимова Е.В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жухова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истина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ексеевна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рия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4 г.Лив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исимова Е.В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сарев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ександр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горевич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рия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4 г.Лив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ягина Е.А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бинок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сен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мановна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рия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4 г.Лив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исимова Е.В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ёр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орядкин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ван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ргеевич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рия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4 г.Лив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ягина Е.А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ёр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иршаева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лизавета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митриевна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рия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4 г.Лив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ягина Е.А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ыльков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ександр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льич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рия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4 г.Лив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ягина Е.А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вдокимова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ёна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митриевна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рия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4 г.Лив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ягина Е.А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гаркова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стас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леговна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рия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4 г.Лив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ягина Е.А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митриева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р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Юрьевна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рия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4 г.Лив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исимова Е.В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жухова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ександра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ексеевна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рия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4 г.Лив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исимова Е.В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рникова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ина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ександровна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рия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4 г.Лив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исимова Е.В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ляева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р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хайловна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рия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4 г.Лив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исимова Е.В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икеев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митрий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манович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рия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4 г.Лив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ягина Е.А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лов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твей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влович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рия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4 г.Лив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ягина Е.А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тров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таллий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манович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рия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4 г.Лив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ягина Е.А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ёр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фанов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хар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вгеньевич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рия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4 г.Лив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ягина Е.А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ёр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икеев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ксим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манович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рия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4 г.Лив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ягина Е.А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манов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ексей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влович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рия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4 г.Лив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ягина Е.А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льин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еб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ладимирович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рия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4 г.Лив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ягина Е.А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Щеглова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рвара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ргеевна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рия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4 г.Лив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ягина Е.А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исимов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на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ксимовна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рия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4 г.Лив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ягина Е.А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рова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ктор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Юрьевна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рия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4 г.Лив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ягина Е.А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ёр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ловин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дрей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ргеевич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рия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4 г.Лив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ягина Е.А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ёр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былкина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ина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ександровна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рия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4 г.Лив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ягина Е.А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дрявцев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хаил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ексеевич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рия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4 г.Лив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исимова Е.В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бедитель, </w:t>
            </w:r>
          </w:p>
          <w:p>
            <w:pPr>
              <w:pStyle w:val="Normal"/>
              <w:rPr/>
            </w:pPr>
            <w:r>
              <w:rPr/>
              <w:t>Победитель 2024г.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ыков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митрий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манович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рия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4 г.Лив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исимова Е.В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ёр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сер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вфросинь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ладиславовна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рия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4 г.Лив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исимова Е.В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ёр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влова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фь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ексеевна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рия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4 г.Лив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исимова Е.В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кобцова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льга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ексеевна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рия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4 г.Лив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исимова Е.В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евцев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иколай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влович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рия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4 г.Лив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ягина Е.А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оринов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ександр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дреевич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рия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4 г.Лив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ворова Н.Ю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ёр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тапов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тём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дреевич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рия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4 г.Лив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ворова Н.Ю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ёр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яев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иколай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дреевич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рия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4 г.Лив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ворова Н.Ю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едседатель жюри:  ______________/Анисимова Е.В./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426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42"/>
        </w:tabs>
        <w:ind w:left="36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NoSpacingChar">
    <w:name w:val="No Spacing Char"/>
    <w:qFormat/>
    <w:rPr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04:43:00Z</dcterms:created>
  <dc:creator>user</dc:creator>
  <dc:description/>
  <dc:language>en-US</dc:language>
  <cp:lastModifiedBy>PK</cp:lastModifiedBy>
  <dcterms:modified xsi:type="dcterms:W3CDTF">2025-09-29T04:43:00Z</dcterms:modified>
  <cp:revision>2</cp:revision>
  <dc:subject/>
  <dc:title/>
</cp:coreProperties>
</file>